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блюд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 ученика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полняется, поставить галочку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275"/>
        <w:gridCol w:w="1276"/>
        <w:gridCol w:w="1257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ерии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43634"/>
                <w:sz w:val="28"/>
                <w:szCs w:val="28"/>
              </w:rPr>
            </w:pPr>
            <w:r>
              <w:rPr>
                <w:b/>
                <w:i/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я проводит тщательно, обращает внимание на 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ет уточняющи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ует полученные данные, прежде чем делать вы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ает верные и ошибоч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ет верные выводы, основанные на наблюдениях и прочитанном матери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ет различные вари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ует рисунки, схемы, </w:t>
              <w:br/>
              <w:t>как инструменты мыш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</w:tbl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8:00Z</dcterms:created>
  <dc:creator>26533</dc:creator>
  <dc:description/>
  <cp:keywords/>
  <dc:language>en-US</dc:language>
  <cp:lastModifiedBy>User</cp:lastModifiedBy>
  <dcterms:modified xsi:type="dcterms:W3CDTF">2011-05-23T13:48:00Z</dcterms:modified>
  <cp:revision>2</cp:revision>
  <dc:subject/>
  <dc:title>Наблюдения</dc:title>
</cp:coreProperties>
</file>